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ЖДЕН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шением Думы Соликамского городского округа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15.09.2021 № 985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этики и служебного поведения муниципальных служащих Думы Соликамского городского округа (далее - Кодекс) разработан в соответствии с Конституцией Российской Федерации, федеральными законами от 25 декабря 2008 г. № 273-ФЗ «О противодействии коррупции», от 2 марта 2007 г. № 25-ФЗ «О муниципальной службе в Российской Федерации»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. (протокол № 21),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Пермского края от 10 марта 2021 г. № 31 «Об утверждении Кодекса этики и служебного поведения государственных гражданских служащих Пермского края, замещающих должности государственной гражданской службы в Администрации губернатора Пермского края, Аппарате Правительства Пермского края, исполнительных органах государственной власти Пермского края, и признании утратившими силу отдельных указов губернатора Пермского края»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Думы Соликамского городского округ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, поступающий на муниципальную службу в Думу Соликамского городского округа (далее – муниципальная служба)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муниципальный служащий Думы Соликамского городского округа (далее – муниципальный служащий)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>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принципы и правила служебного поведения</w:t>
      </w:r>
    </w:p>
    <w:p>
      <w:pPr>
        <w:pStyle w:val="ConsPlus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обязаны соблюдать </w:t>
      </w:r>
      <w:hyperlink r:id="rId3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Пермского края, муниципальные правовые акты Соликамского городского округа (далее – законы и иные нормативные правовые акты)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-126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, сознавая ответственность перед государством, муниципальным образованием, обществом и гражданами, призваны: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1. исполнять должностные обязанности добросовестно и на высоком профессиональном уровне в целях обеспечения эффективной работы Думы Соликамского городского округа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2.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3. осуществлять свою деятельность в пределах полномочий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3.4.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3.5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6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7. соблюдать нормы служебной, профессиональной этики и правила делового поведения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8.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9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0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Думы Соликамского городского округа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1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а также граждан при решении вопросов личн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12. воздерживаться от публичных высказываний, суждений и оценок, в том числе в средствах массовой информации, в отношении деятельности органов местного самоуправления, избирательной комиссии Соликамского городского округа и их руководителей, если это не входит в должностные обязанности муниципального служащего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3. соблюдать установленные в Думе Соликамского городского округа правила публичных выступлений и предоставления служебной информаци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4. уважительно относиться к деятельности представителей средств массовой информации по информированию общества о работе Думы Соликамского городского округа, а также оказывать содействие в получении достоверной информации в установленном порядке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15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6.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 обрабатывают и передают служебную информацию при соблюдении действующих в Думе Соликамского городского округа норм и требований, принятых в соответствии с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и несут ответственность и (или) которая стала известна им в связи с исполнением должностных обязанносте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, наделенные организационно-распорядительными полномочиями по отношению к другим муниципальным служащим, должны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6.1. быть для них образцом профессионализма, безупречной репутации, способствовать формированию в Думе Соликамского городского округа благоприятного для эффективной работы морально-психологического климат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6.2.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тандарт антикоррупционного поведен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1. Муниципальные служащие обязаны противодействовать проявлениям коррупции и предпринимать меры по ее профилактике в порядке, установленном нормативными правовыми актами Российской Федерации, Пермского края и Соликамского городского округа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 В период прохождения муниципальной службы муниципальные служащие обязаны: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1. уведомлять представителя нанимателя (работодателя) о возникшем конфликте интересов или о возможности его возникновения, а также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уведомлять представителя нанимателя (работодателя), органы прокуратуры или другие государственные органы обо всех случаях обращения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3. предварительно уведомлять представителя нанимателя (работодателя) о намерении выполнять иную оплачиваемую работу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лучать разрешение представителя нанимателя (работодателя):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на занятие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5. получать письменное разрешение главы городского округа – главы администрации  Соликамского городского округа на принятие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должностные обязанности муниципального служащего входит взаимодействие с указанными организациями и объединениями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6. передавать принадлежащие муниципальному служащ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ях, если владение ими приводит или может привести к конфликту интересов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7. использовать средства материально-технического, финансового и иного обеспечения, другое муниципальное имущество только в связи с исполнением должностных обязанностей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2.8. представлять сведения об адресах сайтов и (или) страниц сайтов в информационно-телекоммуникационной сети «Интернет», на которых муниципальные служащие размещали общедоступную информацию, а также данные, позволяющие их идентифицировать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3. Муниципальные служащие, замещающие должности муниципальной службы, включенные в перечень, установленный распоряжением председателя Думы Соликамского городского округа, обязаны представлять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Муниципальным служащим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приема-передачи в Думу Соликамского городского округа, за исключением случаев, установленных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5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инимать меры по предотвращению и урегулированию конфликта интересов своих подчиненных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принимать меры по предупреждению коррупции среди подчине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не допускать случаев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6. Муниципальные служащие обязаны соблюдать иные требования, установленные законодательством Российской Федерации в целях противодействия коррупции.</w:t>
      </w:r>
    </w:p>
    <w:p>
      <w:pPr>
        <w:pStyle w:val="ConsPlus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ические правила служебного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-1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-900" w:leader="none"/>
          <w:tab w:val="left" w:pos="-1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ебном поведении муниципальные служащие не допускаю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1. любого вида высказываний и действий дискриминационного характера по признакам пола, возраст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иным признакам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4.2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4.2.3.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4. курения в служебных помещениях, а также во время бесед и иного служебного общения с гражданами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ConsPlusNormal"/>
        <w:tabs>
          <w:tab w:val="clear" w:pos="708"/>
          <w:tab w:val="left" w:pos="-36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м служащим при проведении проверки не следует вступать в такие отношения с руководством и сотрудниками проверяемой организации, которые могут их скомпрометировать или повлиять на их способность действовать независимо и объективно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 не должны использовать свой официальный статус в интересах третьей стороны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нешний вид муниципальных служащих при исполнении ими должностных обязанностей в зависимости от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при выполнении своих должностных обязанностей не должны допускать возникновения конфликтных ситуаций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Муниципальные служащие должны вести себя достойно, действовать в строгом соответствии с законами и иными нормативными правовыми актами, своими должностными инструкциями, а также нормами настоящего Кодекса.</w:t>
      </w:r>
    </w:p>
    <w:p>
      <w:pPr>
        <w:pStyle w:val="ConsPlusNormal"/>
        <w:numPr>
          <w:ilvl w:val="1"/>
          <w:numId w:val="3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случае если муниципальному служащему не удалось избежать конфликтной ситуации, ему необходимо обсудить проблему конфликта с непосредственным руководителе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Если непосредственный руководитель не может разрешить проблему или оказывается сам вовлечен в конфликтную ситуацию, муниципальному служащему следует уведомить об этом вышестоящего руководителя.</w:t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V. </w:t>
      </w:r>
      <w:r>
        <w:rPr>
          <w:b/>
          <w:sz w:val="28"/>
          <w:szCs w:val="28"/>
        </w:rPr>
        <w:t>Ответственность за нарушение положений Кодекса</w:t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26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униципальными служащими положений настоящего Кодекса подлежит моральному осуждению на заседании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, а 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260" w:leader="none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решении вопросов поощрения или применения дисциплинарных взысканий, а также взысканий за коррупционные правонарушения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4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1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480" w:after="300"/>
      <w:jc w:val="both"/>
    </w:pPr>
    <w:rPr>
      <w:rFonts w:eastAsia="Calibri"/>
      <w:sz w:val="28"/>
      <w:szCs w:val="28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BB6057D1F7D7E349AF79479ED2849A063EC97647B12E7A816861D2848484AD13BD487783103FF448DCC8BC8CECFC78CDt2S6L" TargetMode="External"/><Relationship Id="rId3" Type="http://schemas.openxmlformats.org/officeDocument/2006/relationships/hyperlink" Target="consultantplus://offline/ref=9BE38B7F85A1B18E497C3BD1EF71B0714176F8C30785B7FB151E864190B3B7F7363488258346B2E8DFCF8ESBkDL" TargetMode="External"/><Relationship Id="rId4" Type="http://schemas.openxmlformats.org/officeDocument/2006/relationships/hyperlink" Target="consultantplus://offline/ref=807ACCE402F3FE3BA8EA5C7124D2DF705884C2EFE114B5A93F22F72AABE3E4AD3A339CC5E1499FD4DD1BE9DF5A3EF61C6B1557483ABF1483SAt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6:00Z</dcterms:created>
  <dc:creator>User</dc:creator>
  <dc:description/>
  <cp:keywords/>
  <dc:language>en-US</dc:language>
  <cp:lastModifiedBy>Чекан Нина Александровна</cp:lastModifiedBy>
  <cp:lastPrinted>2021-02-02T09:02:00Z</cp:lastPrinted>
  <dcterms:modified xsi:type="dcterms:W3CDTF">2021-09-16T04:19:00Z</dcterms:modified>
  <cp:revision>101</cp:revision>
  <dc:subject/>
  <dc:title/>
</cp:coreProperties>
</file>